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>от 19 октября 2017 № 23-95Р</w:t>
      </w:r>
    </w:p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5040" w:firstLine="72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  <w:t>от  15.12.2016 № 15-66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предоставления субсидий из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ТО Железногорск в 2017 году и плановом периоде 2018-2019 годов </w:t>
      </w:r>
    </w:p>
    <w:p>
      <w:pPr>
        <w:pStyle w:val="Normal"/>
        <w:jc w:val="right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астоящий порядок разработан в соответствии со статьями 78, 78.1  Бюджетного кодекса Российской Федерации, статьей 28 Устава ЗАТО Железногорск и устанавливает случаи и порядок предоставления субсидий из бюджета ЗАТО Железногорск в 2017 году и плановом периоде 2018-2019 годов.</w:t>
      </w:r>
    </w:p>
    <w:p>
      <w:pPr>
        <w:pStyle w:val="21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  <w:szCs w:val="26"/>
        </w:rPr>
        <w:t>Из бюджета ЗАТО Железногорск в 2017 и плановом периоде 2018-2019 годов Администрацией ЗАТО г. Железногорск предоставляются субсидии:</w:t>
      </w:r>
    </w:p>
    <w:p>
      <w:pPr>
        <w:pStyle w:val="21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В рамках реализации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 (раздел, подраздел 0412, целевая статья 1110000010, вид расходов 810), вновь созданным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 в сумме по 300 000,00 рублей в 2017-2019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2. (раздел, подраздел 0412, целевая статья 1110000020, вид расходов 810), субъектам малого и среднего предпринимательства на субсидирование части затрат, связанных с уплатой процентов по кредитам, привлеченным в российских кредитных организациях на строительство (реконструкцию) для собственных нужд производственных зданий, строений и сооружений либо приобретение оборудования, в целях создания и (или) развития либо модернизации производства товаров (работ, услуг) в сумме по 200 000,00 рублей в 2018, 2019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3. (раздел, подраздел 0412, целевая статья 1110000040, вид расходов 810), субъектам малого и среднего предпринимательства, являющимся резидентами промышленного парка на территории г. Железногорска, на субсидирование части затрат на уплату арендной платы за земельные участки (объекты недвижимости), расположенные на территории промышленного парка в сумме по 300 000,00 рублей в 2018, 2019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4. (раздел, подраздел 0412, целевая статья 1110000050, вид расходов 810), на субсидирование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 и части затрат, связанных с уплатой лизинговых платежей по договору (договорам) лизинга, заключенному с российскими лизинговыми организациями в целях создания и (или) развития либо модернизации производства товаров (работ, услуг) в сумме по 400 000,00 рублей в 2017-2019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5  (раздел, подраздел 0412, целевая статья 1110000060, вид расходов 810), на субсидирование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в сумме 800 000,00 рублей в 2017 году и  по 300 000,00 рублей в 2018, 2019 годах ежегодно.</w:t>
      </w:r>
    </w:p>
    <w:p>
      <w:pPr>
        <w:pStyle w:val="Normal"/>
        <w:autoSpaceDE w:val="false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2. В рамках муниципальной программы «Охрана окружающей среды, воспроизводство природных ресурсов на территории ЗАТО Железногорск» предоставляются гранты в форме субсидий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2.1. Победителям в номинации «Лучший сад» по результатам конкурса (раздел, подраздел 0113, целевая статья 0620000010, вид расходов 630) в сумме 1 200 000,0 рублей в 2017 году, в сумме по 500 000,00 рублей в 2018, 2019 годах ежегодно;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2.2. Победителям в номинации «Лучший гараж» по результатам конкурса (раздел, подраздел 0113, целевая статья 0620000020, вид расходов 630) в сумме 300 000,0 рублей  в 2017 году, в сумме по 500 000,0 рублей в 2018, 2019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3. Победителям в номинации «Лучший двор» по результатам конкурса (раздел, подраздел 0113, целевая статья 0620000030, вид расходов 630) в сумме по 500 000,00 рублей в 2018, 2019 годах ежегодн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3. В рамках муниципальной программы «Развитие транспортной системы, содержание и благоустройство территории ЗАТО Железногорск»: 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3.1 МП «ПАТП» (раздел, подраздел 0408, целевая статья 1230000010, вид расходов 810)  – на организацию регулярных пассажирских перевозок автомобильным транспортом по муниципальным маршрутам по результатам открытого конкурса, на территории ЗАТО Железногорск в сумме 89 156 000,00 рублей в 2017 году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2.3.2.  МП «Горэлектросеть» (раздел, подраздел 0503, целевая статья 1240000010, вид расходов 810) на содержание сетей уличного освещения в сумме 34 117 914,86 рублей в 2017 году, в сумме по 28 644 866,00 рублей в 2018, 2019 годах ежегодно; 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3.3. МП «КБУ», МП «ЖКХ», МП «ГЖКУ» (Раздел, подраздел 0503, целевая статья 1240000020, вид расходов 810) на содержание прочих объектов благоустройства в сумме 15 812 612,50 рублей в 2017 году, в сумме по 13 089 876,00 рублей в 2018, 2019 годах ежегодно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3.4. Управляющим организациям, товариществам собственников жилья либо жилищным кооперативам или иным специализированным потребительским кооперативам (Раздел, подраздел 0501, целевая статья 12500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L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5550, вид расходов 810) в сумме 304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776,00 рублей, (Раздел, подраздел 0501, целевая статья 12500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R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5550, вид расходов 810) в сумме 30 477 600,00 рублей на реализацию мероприятий по благоустройству, направленных на формирование комфортной городской среды в  2017 году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highlight w:val="yellow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4. В рамках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1 МП «КБУ» (раздел, подраздел 0502, целевая статья 0420000010, вид расходов 810) на компенсацию выпадающих доходов организациям, предоставляющим населению услуги связанные с погребением в сумме по 4 151 700,00 рублей в 2017-2019 годах ежегодно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4.2. МП «Нега» (раздел, подраздел 0502, целевая статья 0420000040, вид расходов 810) на возмещение затрат, связанных с применением регулируемых цен на банные услуги, в соответствии с соглашением, заключенным с Администрацией ЗАТО г. Железногорск в сумме 3 541 790,00 в 2017 году и по 1 423 650,00 рублей в 2018, 2019 годах ежегодно;</w:t>
      </w:r>
    </w:p>
    <w:p>
      <w:pPr>
        <w:pStyle w:val="ConsPlusNormal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4.3 (раздел, подраздел 0502, целевая статья 0420075700, вид расходов 810) - на реализацию отдельных мер  по обеспечению ограничения платы граждан за коммунальные услуги в сумме по 315 903 600,00 рублей в 2017-2019 годах ежегодно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3. Из бюджета ЗАТО Железногорск в 2017 году и плановом периоде 2018-2019 годов МКУ «Молодежный центр» предоставляются субсидии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1. В рамках муниципальной программы «Молодежь ЗАТО Железногорск в XXI веке»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1.1. Гранты физическим лицам в возрасте от 14 до 30 лет на реализацию молодежных социальных проектов на конкурсной основе (раздел, подраздел 0707, целевая статья 1010000090, вид расходов 350) в сумме по 100 000,00 рублей в 2017 -2019 годах ежегодно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Из бюджета ЗАТО Железногорск в 2017 году и плановом периоде 2018-2019 годов Администрацией ЗАТО г. Железногорск, МКУ «Молодежный центр», предоставляются гранты в форме субсидии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 В рамках муниципальной программы «Гражданское общество ЗАТО Железногорск»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1.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(раздел, подраздел 0113, целевая статья 1510000010, вид расходов 630) в сумме по 600 000,00 рублей в 2017 -2019 годах ежегодно, (раздел, подраздел 0113, целевая статья 1510075790, вид расходов 630) в сумме 200 000,00 рублей в 2017 году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highlight w:val="yellow"/>
        </w:rPr>
      </w:r>
    </w:p>
    <w:p>
      <w:pPr>
        <w:pStyle w:val="21"/>
        <w:ind w:firstLine="709"/>
        <w:rPr/>
      </w:pPr>
      <w:r>
        <w:rPr>
          <w:sz w:val="26"/>
          <w:szCs w:val="26"/>
        </w:rPr>
        <w:t xml:space="preserve">5. Администрация ЗАТО г. Железногорск, </w:t>
      </w:r>
      <w:r>
        <w:rPr>
          <w:color w:val="000000"/>
          <w:sz w:val="26"/>
          <w:szCs w:val="26"/>
        </w:rPr>
        <w:t>МКУ «</w:t>
      </w:r>
      <w:r>
        <w:rPr>
          <w:sz w:val="26"/>
          <w:szCs w:val="26"/>
        </w:rPr>
        <w:t>Молодежный центр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с лицевого счета получателя бюджетных средств открытого в Управлении Федерального казначейства по Красноярскому краю перечисляют субсидии на расчетные счета предприятий, организаций, учреждений, субъектов малого и (или) среднего предпринимательства, открытые в кредитных организациях в пределах объёмов и на цели, установленные согласно пунктов 2-4 настоящего  порядка в соответствии с заключенными соглашениями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В указанных соглашениях предусматриваются: размер, сроки, цели, планируемое выполнение натуральных показателей и условия предоставления субсидий, порядок предоставления отчетности и результатов выполнения натуральных показателей получателями субсидий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При предоставлении субсидий, указанных в настоящем Порядк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 бюджетных средств, предоставившим субсидии, и органом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/>
      </w:pPr>
      <w:r>
        <w:rPr>
          <w:sz w:val="26"/>
          <w:szCs w:val="26"/>
        </w:rPr>
        <w:t xml:space="preserve">6. Получатели субсидий от Администрации ЗАТО г. Железногорск, МКУ «Молодежный центр» обязаны обеспечить возврат неиспользованных субсидий в текущем году на лицевые счета получателей бюджетных средств Администрации ЗАТО г. Железногорск,  МКУ «Молодежный центр» открытые в Управлении Федерального казначейства по Красноярскому краю, в срок до 20 декабря текущего года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  <w:t>Администрация ЗАТО г. Железногорск, МКУ «Молодежный центр» обязаны обеспечить возврат неиспользованных субсидий на счет бюджета ЗАТО Железногорск.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/>
      </w:pPr>
      <w:r>
        <w:rPr>
          <w:sz w:val="26"/>
          <w:szCs w:val="26"/>
        </w:rPr>
        <w:t xml:space="preserve">7. В случае не использования субсидий в отчетном финансовом году, получатели субсидий от Администрации ЗАТО г. Железногорск, МКУ «Молодежный центр» обязаны обеспечить возврат до 1 марта текущего года остатков не использованных субсидий в отчетном году на лицевые счета администраторов доходов бюджета ЗАТО Железногорск Администрации ЗАТО г. Железногорск, МКУ «Молодежный центр» открытые в  Управлении Федерального казначейства по Красноярскому краю, в соответствии  с условиями, предусмотренными соглашениями о предоставлении субсидий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/>
      </w:pPr>
      <w:r>
        <w:rPr>
          <w:sz w:val="26"/>
          <w:szCs w:val="26"/>
        </w:rPr>
        <w:t>8. В случае нарушения условий, установленных  при предоставлении субсидии, получатели субсидий от Администрации ЗАТО г. Железногорск, МКУ «Молодежный центр» обязаны обеспечить возврат в 10-дневный срок перечисленных сумм субсидий с момента уведомлениях их о необходимости возврата перечисленных сумм субсидий:</w:t>
      </w:r>
    </w:p>
    <w:p>
      <w:pPr>
        <w:pStyle w:val="21"/>
        <w:ind w:firstLine="720"/>
        <w:rPr/>
      </w:pPr>
      <w:r>
        <w:rPr>
          <w:sz w:val="26"/>
          <w:szCs w:val="26"/>
        </w:rPr>
        <w:t xml:space="preserve">- за счет средств бюджета текущего финансового года на лицевые счета получателей бюджетных средств - Администрации ЗАТО г.Железногорск, МКУ «Молодежный центр» открытые в Управлении Федерального казначейства по Красноярскому краю. Администрация ЗАТО г. Железногорск, МКУ «Молодежный центр» обязаны обеспечить возврат неиспользованных субсидий на счет бюджета ЗАТО Железногорск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- за счет средств бюджета предшествующих лет на лицевые счета администраторов доходов бюджета ЗАТО г.Железногорск Администрации ЗАТО г.Железногорск, МКУ «Молодежный центр» открытые в Управлении Федерального казначейства по Красноярскому краю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/>
      </w:pPr>
      <w:r>
        <w:rPr>
          <w:sz w:val="26"/>
          <w:szCs w:val="26"/>
        </w:rPr>
        <w:t xml:space="preserve">9. Получатели субсидий от Администрации ЗАТО г. Железногорск, МКУ «Молодежный центр» обязаны эффективно использовать бюджетные средства в соответствии с их целевым назначением и своевременно представлять отчеты и иные сведения об использовании бюджетных средств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10.</w:t>
        <w:tab/>
        <w:t>Получатели субсидий от Администрации ЗАТО г. Железногорск, МКУ «Молодежный центр» в лице руководителей несут ответственность за целевое и эффективное использование субсидий предоставленных из бюджета ЗАТО Железногорск в 2017 году и плановом периоде 2018-2019 годов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09"/>
        <w:rPr/>
      </w:pPr>
      <w:r>
        <w:rPr>
          <w:sz w:val="26"/>
          <w:szCs w:val="26"/>
        </w:rPr>
        <w:t>11.</w:t>
        <w:tab/>
      </w:r>
      <w:r>
        <w:rPr>
          <w:color w:val="000000"/>
          <w:sz w:val="26"/>
          <w:szCs w:val="26"/>
        </w:rPr>
        <w:t xml:space="preserve">Главный распорядитель (распорядитель) бюджетных средств, предоставляющий субсидии и </w:t>
      </w:r>
      <w:r>
        <w:rPr>
          <w:sz w:val="26"/>
          <w:szCs w:val="26"/>
        </w:rPr>
        <w:t>орган муниципального финансового контроля</w:t>
      </w:r>
      <w:r>
        <w:rPr>
          <w:color w:val="000000"/>
          <w:sz w:val="26"/>
          <w:szCs w:val="26"/>
        </w:rPr>
        <w:t xml:space="preserve"> осуществляют обязательную проверку соблюдения условий, целей и порядка предоставления субсидий их получателями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center" w:pos="4819" w:leader="none"/>
      </w:tabs>
      <w:rPr/>
    </w:pPr>
    <w:r>
      <w:rPr/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3:20:00Z</dcterms:created>
  <dc:creator>Kolyshnitsyna</dc:creator>
  <dc:description/>
  <cp:keywords/>
  <dc:language>en-US</dc:language>
  <cp:lastModifiedBy>Shakirov</cp:lastModifiedBy>
  <cp:lastPrinted>2017-10-19T15:03:00Z</cp:lastPrinted>
  <dcterms:modified xsi:type="dcterms:W3CDTF">2017-10-19T08:03:00Z</dcterms:modified>
  <cp:revision>190</cp:revision>
  <dc:subject/>
  <dc:title>СОГЛАШЕНИЕ О КАССОВОМ ОБСЛУЖИВАНИИ  ИСПОЛНЕНИЯ БЮДЖЕТА</dc:title>
</cp:coreProperties>
</file>